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6171480"/>
                          <a:chOff x="0" y="0"/>
                          <a:chExt cx="948636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8280" y="2171160"/>
                            <a:ext cx="171396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6858720" cy="617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2742480"/>
                            <a:ext cx="914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s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Bo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456440"/>
                            <a:ext cx="799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486400"/>
                            <a:ext cx="799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485.95pt" coordorigin="0,0" coordsize="14939,9719">
                <v:rect id="shape_0" stroked="f" o:allowincell="f" style="position:absolute;left:0;top:0;width:149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9;top:3419;width:2698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0;width:10800;height:9718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39;top:4319;width:1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s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Bol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7018;width:12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8640;width:12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3:00Z</dcterms:created>
  <dc:creator>jbiddle</dc:creator>
  <dc:description/>
  <cp:keywords/>
  <dc:language>en-US</dc:language>
  <cp:lastModifiedBy>jbiddle</cp:lastModifiedBy>
  <cp:lastPrinted>2011-09-21T13:57:00Z</cp:lastPrinted>
  <dcterms:modified xsi:type="dcterms:W3CDTF">2011-09-21T12:58:00Z</dcterms:modified>
  <cp:revision>1</cp:revision>
  <dc:subject/>
  <dc:title> </dc:title>
</cp:coreProperties>
</file>